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180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 «Безопасные и качественные автомобильные дороги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Шпак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Безопасные и качественные автомобильные дорог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8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865"/>
        <w:gridCol w:w="1843"/>
        <w:gridCol w:w="3260"/>
        <w:gridCol w:w="2268"/>
        <w:gridCol w:w="3544"/>
      </w:tblGrid>
      <w:tr>
        <w:trPr>
          <w:trHeight w:val="4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 основного мероприятия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соисполнитель, участ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ериод реализации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вязь с индикаторами достижения цели Программы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Задача № 1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емонт и содержание автомобильных дорог общего  пользования и искусственных сооружений на них</w:t>
            </w:r>
          </w:p>
        </w:tc>
      </w:tr>
      <w:tr>
        <w:trPr>
          <w:trHeight w:val="14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Региональная и местная дорожная се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по муниципальному  хозяйству и охране окружающей среды администрации Шпаковского муниципального округа Ставропольского края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од</w:t>
            </w:r>
            <w:r>
              <w:rPr>
                <w:lang w:val="en-US"/>
              </w:rPr>
              <w:t xml:space="preserve"> - </w:t>
            </w:r>
            <w:r>
              <w:rPr/>
              <w:t>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Индикатор №1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(Таблица 1,2 Целевые индикаторы) </w:t>
            </w:r>
          </w:p>
        </w:tc>
      </w:tr>
      <w:tr>
        <w:trPr>
          <w:trHeight w:val="14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: Строительный контроль в рамках выполнения мероприятий муниципальной программы Шпаковского муниципального округа Ставропольского края «Безопасные и качественные автомобильные дор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по муниципальному  хозяйству и охране окружающей среды администрации Шпаковского муниципального округа Ставропольского края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од</w:t>
            </w:r>
            <w:r>
              <w:rPr>
                <w:lang w:val="en-US"/>
              </w:rPr>
              <w:t xml:space="preserve"> - </w:t>
            </w:r>
            <w:r>
              <w:rPr/>
              <w:t>2023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Индикатор №1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(Таблица 1 Целевые индикаторы)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Указывается один из следующих типов основного мероприятия: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0"/>
        </w:rPr>
        <w:t>«выполнение функций отраслевыми (функциональными) органами администрации Шпаковского муниципального округа, казенными учреждениями»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0"/>
        </w:rPr>
        <w:t>«оказание (выполнение) государственных и муниципальных услуг (работ) муниципальными учреждениями Шпаковского муниципального округа, иными некоммерческими организациями»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0"/>
        </w:rPr>
        <w:t>«исполнение публичных нормативных обязательств»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0"/>
        </w:rPr>
        <w:t>«предоставление межбюджетных трансфертов»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0"/>
        </w:rPr>
        <w:t>«предоставление субсидий муниципальным учреждениям Шпаковского муниципального округа на цели, не связанные с оказанием (выполнением) ими государственных услуг и муниципальных (работ)»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0"/>
        </w:rPr>
        <w:t>«осуществление бюджетных инвестиций в объекты муниципальной собственности Шпаковского муниципального округа»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0"/>
        </w:rPr>
        <w:t>«осуществление мероприятий участниками реализации Программы»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0"/>
        </w:rPr>
        <w:t>«проведение мероприятий, направленных на совершенствование процедур муниципального управления»,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0"/>
        </w:rPr>
        <w:t>«применение мер муниципального регулирования», «предоставление налоговых льгот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18:00Z</dcterms:created>
  <dc:creator>kulagina</dc:creator>
  <dc:description/>
  <cp:keywords/>
  <dc:language>en-US</dc:language>
  <cp:lastModifiedBy>Селюкова Надежда Николаевна</cp:lastModifiedBy>
  <cp:lastPrinted>2017-11-09T14:09:00Z</cp:lastPrinted>
  <dcterms:modified xsi:type="dcterms:W3CDTF">2021-09-17T13:21:00Z</dcterms:modified>
  <cp:revision>7</cp:revision>
  <dc:subject/>
  <dc:title/>
</cp:coreProperties>
</file>